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3C       Title:       Cities &amp; Hierarchies                        Date: 18 November 20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Is there any way to classify parts of a city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28930</wp:posOffset>
                </wp:positionV>
                <wp:extent cx="5714365" cy="2743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3200"/>
                          <a:chOff x="0" y="0"/>
                          <a:chExt cx="571428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375560" y="0"/>
                            <a:ext cx="311148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1320" y="1333440"/>
                            <a:ext cx="254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3400"/>
                            <a:ext cx="254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4040" y="1743840"/>
                            <a:ext cx="201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520" y="512280"/>
                            <a:ext cx="1481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5.9pt;width:449.9pt;height:216pt" coordorigin="72,518" coordsize="8998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8;top:518;width:4899;height:43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05,2618" to="4404,2618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2,1972" to="4071,1972" stroked="t" o:allowincell="f" style="position:absolute;flip:x">
                  <v:stroke color="#969696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905,3264" to="9070,326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6071,1325" to="8403,13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Write what you would find on the lines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5075" cy="9321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paragraph">
                    <wp:posOffset>-6350</wp:posOffset>
                  </wp:positionV>
                  <wp:extent cx="788670" cy="10687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7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8720" cy="8997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it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-939800</wp:posOffset>
                  </wp:positionV>
                  <wp:extent cx="1790700" cy="103822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9753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suburb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84935</wp:posOffset>
                  </wp:positionH>
                  <wp:positionV relativeFrom="paragraph">
                    <wp:posOffset>41910</wp:posOffset>
                  </wp:positionV>
                  <wp:extent cx="686435" cy="85280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1585" cy="944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suburb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paragraph">
                    <wp:posOffset>-12065</wp:posOffset>
                  </wp:positionV>
                  <wp:extent cx="1211580" cy="79438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3:00Z</dcterms:created>
  <dc:creator>Lindy</dc:creator>
  <dc:description/>
  <cp:keywords/>
  <dc:language>en-US</dc:language>
  <cp:lastModifiedBy>Lindy</cp:lastModifiedBy>
  <dcterms:modified xsi:type="dcterms:W3CDTF">2008-11-16T21:19:00Z</dcterms:modified>
  <cp:revision>2</cp:revision>
  <dc:subject/>
  <dc:title>Title:</dc:title>
</cp:coreProperties>
</file>